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51C - a Toshiba P351 character generator</w:t>
        <w:t xml:space="preserve">            Program and Documentation by Arne Rohde</w:t>
        <w:t>1. Introduction</w:t>
        <w:t xml:space="preserve">     The program is written in Zbasic for a TRS-80 Model I/III</w:t>
        <w:t>and requires ZBasic Version 2.2 for compilation. The compiled</w:t>
        <w:t>version requires a 48K Model I/III or 64K Model 4 in Model III</w:t>
        <w:t>mode. The program will read downloadable font files, help with</w:t>
        <w:t>design of new fonts, download a font file to the printer, and</w:t>
        <w:t>write a new font file. It can also be used for creating and</w:t>
        <w:t>downloading font files for the Tandy DMP-2100P printer. It will</w:t>
        <w:t>load font files in 3 different formats, Toshiba format with a</w:t>
        <w:t>256-byte font header, Prosoft format for DMP-2100P, and Tandy</w:t>
        <w:t>Custom Font format for the DMP-2100P. Only the first two of</w:t>
        <w:t>these formats can be written to disk.</w:t>
        <w:t xml:space="preserve">     Due to differences in screen height/width aspect ratios,</w:t>
        <w:t>it is available in two versions, P351C and P351C1. The version</w:t>
        <w:t>showing the squarest cursor on your screen should be used.</w:t>
        <w:t>2. Operation</w:t>
        <w:t xml:space="preserve">     The program starts and asks for a font filename. If a</w:t>
        <w:t>filename is supplied, then the file will be read into memory.</w:t>
        <w:t>The introductory text from the file will be displayed, and each</w:t>
        <w:t>ASCII character displayed as it is loaded. If no filename is</w:t>
        <w:t>entered, the font memory will be cleared.</w:t>
        <w:t xml:space="preserve">     Each font file has a preferred pitch, and up to 3 possible</w:t>
        <w:t>pitches. The letters E, N, and P refer to 12 pitch (Elite), 10</w:t>
        <w:t>pitch (Normal) and proportional. When the pitch has been set</w:t>
        <w:t>for a font, the screen will display vertical graphic bars to</w:t>
        <w:t>show the character width limits for the pitch(es). The</w:t>
        <w:t>DMP-2100P font files are distinguished by a preferred pitch of</w:t>
        <w:t>0 (zero).</w:t>
        <w:t xml:space="preserve">     The file names are usually appended with /DLx, where x</w:t>
        <w:t>indicates the language, from 0 to 7 (0=USA, 1=UK, 2=F, 3=D,</w:t>
        <w:t>4=S, 5=N/DK, 6=E, 7=IBM). For the DMP-2100P the file extension</w:t>
        <w:t>may be /FNT to denote a font file.</w:t>
        <w:t xml:space="preserve">     A font file may have a header sector of 256 bytes (assumed</w:t>
        <w:t>for P351 mode) or consist of just the font information (assumed</w:t>
        <w:t>in DMP-2100P mode). The Tandy DMP-2100P mode is selected with a</w:t>
        <w:t>preferred pitch of zero, and these files may be converted to</w:t>
        <w:t>P351 files and vice versa by selecting the preferred and</w:t>
        <w:t>allowable pitches for the font.</w:t>
        <w:t xml:space="preserve">     A menu for the one-character commands is shown on the</w:t>
        <w:t>right of the screen. Cursor control can be done with the arrow</w:t>
        <w:t>keys, or with a block of keys on the right hand side of the</w:t>
        <w:t>keyboard. Commands are provided for setting a dot on/off,</w:t>
        <w:t>inserting a row or column, deleting a row or column, setting</w:t>
        <w:t>the preferred and allowable pitches, getting a font file into</w:t>
        <w:t>memory, writing a font file to disk, taking a character from a</w:t>
        <w:t>font file, displaying a character, updating a character,</w:t>
        <w:t>downloading the font set to the printer, and executing a DOS</w:t>
        <w:t>command (Newdos/80 version 2 only).</w:t>
        <w:t xml:space="preserve">     The cursor is shown as two blinking pixels, and can be</w:t>
        <w:t>moved within the 24 rows and 44 columns allowed in proportional</w:t>
        <w:t>character fonts. Note that if a dot is set in one column, a dot</w:t>
        <w:t>cannot be set in an adjacent column. For this reason, dots are</w:t>
        <w:t>shown as two column widths, but the cursor can be moved in</w:t>
        <w:t>single column widths.</w:t>
        <w:t xml:space="preserve">     Key L will invert the dot on which the cursor is</w:t>
        <w:t>positioned. If a dot is set in any adjacent column, then there</w:t>
        <w:t>will be no change. Key M can be used instead to make a dot</w:t>
        <w:t>position, and N can be used instead to Negate (clear) a dot.</w:t>
        <w:t xml:space="preserve">     Key A will add a row or column at the cursor position. The</w:t>
        <w:t>program will ask for Row or Column insert. Any response other</w:t>
        <w:t>than R or C will leave the display unchanged.</w:t>
        <w:t xml:space="preserve">     Key R will remove a row or column. The program will ask</w:t>
        <w:t>for row or column delete. Any response other than R or C will</w:t>
        <w:t>leave the display unchanged. Note that a column delete may</w:t>
        <w:t>result in dots being set in adjacent columns. In this case the</w:t>
        <w:t>program will reset the offending dots in the column to the</w:t>
        <w:t>right of the deleted column.</w:t>
        <w:t xml:space="preserve">     Key S will set the preferred and allowable print pitches.</w:t>
        <w:t>The preferred pitch may be a single character, E, N or P for</w:t>
        <w:t>the P351 or 0 (zero) for the DMP-2100P, or ENTER to return to</w:t>
        <w:t>the display. The allowable pitches may be E, N and P in any</w:t>
        <w:t>combination, without intervening spaces or commas. For example</w:t>
        <w:t>EP to set elite or proportional pitch.</w:t>
        <w:t xml:space="preserve">     Key G will read in a font file from disk. Pressing ENTER</w:t>
        <w:t>at the file name prompt will reuse the current file name or</w:t>
        <w:t>return to the main display screen if there is no name. A</w:t>
        <w:t>response of * will ignore the command and return to the edit</w:t>
        <w:t>screen. It is recommended that new fonts be designed using an</w:t>
        <w:t>existing font as the starting point. An error will be displayed</w:t>
        <w:t>if the requested file does not have the correct format. There</w:t>
        <w:t>will be a pause of a few seconds after the file is loaded while</w:t>
        <w:t>a check for violations of dot setting restrictions is</w:t>
        <w:t>performed.</w:t>
        <w:t xml:space="preserve">     Key T can be used to take a single character from a font</w:t>
        <w:t>file on disk. The program will first ask for the character to</w:t>
        <w:t>be taken (enter ** to ignore the command), followed by the file</w:t>
        <w:t>name of the font file. If no file name or a file name of * is</w:t>
        <w:t>supplied, then no character is read. The loaded character will</w:t>
        <w:t>be displayed, but a U command is required to replace the</w:t>
        <w:t>corresponding character in memory. The header and pitch</w:t>
        <w:t>information is not loaded.</w:t>
        <w:t xml:space="preserve">     Key W will write the font set in memory to a disk file.</w:t>
        <w:t>The file will not be written if the pitch has not been set</w:t>
        <w:t>correctly, either from reading an existing file or using the S</w:t>
        <w:t>command, or if no file or default file name or the name * is</w:t>
        <w:t>supplied. The first sector in a P351 font file consists of up</w:t>
        <w:t>to 128 characters of comment, the font file name, and some</w:t>
        <w:t>language information. The comments can be entered as 3 lines of</w:t>
        <w:t>text, or left unchanged. They will be displayed when the font</w:t>
        <w:t>file is loaded. The language information is ignored. The header</w:t>
        <w:t>sector is not used in Prosoft format DMP-2100P files.</w:t>
        <w:t xml:space="preserve">     Key D will call up a character from the font set in memory</w:t>
        <w:t>for display. The character code may be entered as a</w:t>
        <w:t>one-character ASCII code, a two-digit decimal code from 00 to</w:t>
        <w:t>126, a hexadecimal value from 00H to 7EH, value ** to ignore</w:t>
        <w:t>the D command, or just ENTER to accept the default character</w:t>
        <w:t>code (if any). The characters printed with the codes A0H to BFH</w:t>
        <w:t>have been relocated in memory to the values 00 to 31 (decimal)</w:t>
        <w:t>or 00H to 1FH (hexadecimal). The DMP-2100P characters from C0H</w:t>
        <w:t>to DFH cannot be loaded or updated.</w:t>
        <w:t xml:space="preserve">     Key U will update a character in memory with the data</w:t>
        <w:t>being displayed. The character value is entered as for the D</w:t>
        <w:t>command. Also the character width must be entered. The pattern</w:t>
        <w:t>width is displayed, together with a minimum and a default</w:t>
        <w:t>character width, and the maximum character widths allowed for</w:t>
        <w:t>each of the possible preferred pitches. To accept the default</w:t>
        <w:t>width, just press ENTER, otherwise enter a value between the</w:t>
        <w:t>minimum displayed and the maximum allowed for the appropriate</w:t>
        <w:t>pitch setting.</w:t>
        <w:t xml:space="preserve">     Key F will start a font download of the font in memory.</w:t>
        <w:t>The program checks whether the printer is ready, and will not</w:t>
        <w:t>continue until it is ready or * is pressed. The printer must be</w:t>
        <w:t>connected to the parallel interface, since bytes of binary</w:t>
        <w:t>zeroes are sent to the printer. The font may be downloaded as</w:t>
        <w:t>font 4 or 5, or you may press * to terminate the download. The</w:t>
        <w:t>font comments will be displayed, together with each ASCII</w:t>
        <w:t>character as it is downloaded. When the download is completed,</w:t>
        <w:t>you may select the font and preferred pitch, and enter any text</w:t>
        <w:t>you want to try printing. Printing is terminated by pressing</w:t>
        <w:t>CTRL-A or pressing the BREAK key (assuming it delivers a code</w:t>
        <w:t>value of 01H to the program). All other characters will be sent</w:t>
        <w:t>unchanged to the printer driver.</w:t>
        <w:t xml:space="preserve">     Key C will prompt for a DOS command to execute. Any</w:t>
        <w:t>Newdos/80 command such as DIR, MDCOPY, or PDRIVE which does not</w:t>
        <w:t>use memory above address 51FFH can be executed. COPY and FORMAT</w:t>
        <w:t>can NOT be executed. Entering a blank command will return to</w:t>
        <w:t>the program without attempting to execute the command.</w:t>
        <w:t xml:space="preserve">     Key Q will prompt for a Y entry to quit the program,</w:t>
        <w:t>otherwise it will return to the character display.</w:t>
        <w:t xml:space="preserve">     Note that the commands D, F, G, Q, T and W will normally</w:t>
        <w:t>clear the screen when returning from the command. To avoid</w:t>
        <w:t>losing any character being displayed if any of these keys is</w:t>
        <w:t>pressed inadvertently, any non-blank screen display will be</w:t>
        <w:t>saved as character 127 each time one of these keys is pressed.</w:t>
        <w:t>To restore the character to the display, press D (with a blank</w:t>
        <w:t>screen) and enter code 127. Since code 127 is not read from or</w:t>
        <w:t>written to font files, it can also be used for passing a single</w:t>
        <w:t>character from one font file to another.</w:t>
        <w:t xml:space="preserve">     The commands G, T, and W display the current file name</w:t>
        <w:t>being used, and will use this name as a default if ENTER is</w:t>
        <w:t>pressed at the file name prompt. The name * must be entered if</w:t>
        <w:t>no file I/O is required.</w:t>
        <w:t>3. Modifications</w:t>
        <w:t xml:space="preserve">     To modify and compile the program you will need ZBasic</w:t>
        <w:t>version 2.2 (ZXCD48/CMD), with modified parameters. The program</w:t>
        <w:t>is compiled with string lengths of 50 characters, an end</w:t>
        <w:t>address of 62000 and a start address of 21000. This leaves</w:t>
        <w:t>approximately 3.5K free at the top of memory. There is very</w:t>
        <w:t>little free space with these parameters, so the object end</w:t>
        <w:t>address may have to be increased if modifications are made to</w:t>
        <w:t>the program.</w:t>
        <w:t xml:space="preserve">     The main program logic is contained in lines 10 to 420.</w:t>
        <w:t>Following this, the subroutines are all numbered from a</w:t>
        <w:t>multiple of 100, starting at 600. The following gives the</w:t>
        <w:t>subroutine starting line number and a short description.</w:t>
        <w:t xml:space="preserve">     600 - calculate and display column and row number.</w:t>
        <w:t xml:space="preserve">     700 - cursor blink.</w:t>
        <w:t xml:space="preserve">     800 - L command to set/reset dot.</w:t>
        <w:t xml:space="preserve">     900 - display dot.</w:t>
        <w:t xml:space="preserve">     1000 - display left and right margins.</w:t>
        <w:t xml:space="preserve">     1100 - S command to set preferred and allowed pitch(es).</w:t>
        <w:t xml:space="preserve">     1200 - display main menu.</w:t>
        <w:t xml:space="preserve">     1400 - D command to display new character.</w:t>
        <w:t xml:space="preserve">     1500 - decode ASCII, decimal or hex character code.</w:t>
        <w:t xml:space="preserve">     1600 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to decimal.</w:t>
        <w:t xml:space="preserve">     1700 - W command to write font file to disk.</w:t>
        <w:t xml:space="preserve">     1800 - G command to get font file from disk.</w:t>
        <w:t xml:space="preserve">     2000 - U command to update character in memory.</w:t>
        <w:t xml:space="preserve">     2200 - move file name and comments to font header sector.</w:t>
        <w:t xml:space="preserve">     2300 - prompt for character to update or display.</w:t>
        <w:t xml:space="preserve">     2400 - Q command to quit program.</w:t>
        <w:t xml:space="preserve">     2500 - R command to remove a row or column.</w:t>
        <w:t xml:space="preserve">     2600 - display file format error.</w:t>
        <w:t xml:space="preserve">     2700 - open input file for read.</w:t>
        <w:t xml:space="preserve">     2800 - close file.</w:t>
        <w:t xml:space="preserve">     2900 - read character from input file.</w:t>
        <w:t xml:space="preserve">     3000 - convert two ASCII digits to numeric value.</w:t>
        <w:t xml:space="preserve">     3100 - get key pressed, convert to upper case.</w:t>
        <w:t xml:space="preserve">     3200 - open output file.</w:t>
        <w:t xml:space="preserve">     3300 - write character to output file.</w:t>
        <w:t xml:space="preserve">     3400 - write font information for a character.</w:t>
        <w:t xml:space="preserve">     3500 - move string to font file header sector.</w:t>
        <w:t xml:space="preserve">     3600 - insert header character into compressed array.</w:t>
        <w:t xml:space="preserve">     3700 - download font file, optionally select and print.</w:t>
        <w:t xml:space="preserve">     4100 - get header character from compressed array.</w:t>
        <w:t xml:space="preserve">     4200 - print character.</w:t>
        <w:t xml:space="preserve">     4300 - print font information for a character.</w:t>
        <w:t xml:space="preserve">     4400 - prompt for row or column to remove or add.</w:t>
        <w:t xml:space="preserve">     4500 - A command to add row or column.</w:t>
        <w:t xml:space="preserve">     4600 - DMP-2100P code for font selection.</w:t>
        <w:t xml:space="preserve">     4700 - DMP-2100P disk output for font select.</w:t>
        <w:t xml:space="preserve">     4800 - check valid dot setting after file load.</w:t>
        <w:t xml:space="preserve">     4900 - execute Newdos/80 command.</w:t>
        <w:t xml:space="preserve">     5000 - take character from file.</w:t>
        <w:t xml:space="preserve">     5100 - store current display as character 127.</w:t>
        <w:t xml:space="preserve">     The program has been tested using a Toshiba P351 printer</w:t>
        <w:t>in the Qume emulation mode and a Tandy DMP-2100P. It should</w:t>
        <w:t>also be usable on the P1351 and equivalent printers.</w:t>
        <w:t>4. Liabilities and distribution</w:t>
        <w:t xml:space="preserve">     No liability is implied or will be assumed by the author</w:t>
        <w:t>for any losses or damages, direct or indirect, arising from the</w:t>
        <w:t>use of this program, and the program is supplied on an as-is</w:t>
        <w:t>basis.</w:t>
        <w:t xml:space="preserve">     It may be distributed in unchanged form, including the</w:t>
        <w:t>source code, the compiled code, and this text file, for</w:t>
        <w:t>non-commercial purposes. To receive notification of any updates</w:t>
        <w:t>or new font files, you may register the program with the author</w:t>
        <w:t>by sending a check for $US25. A MS/PCDOS version compiled with</w:t>
        <w:t>Microsoft's QuickBasic is available, and a Model 4 version</w:t>
        <w:t>using Zbasic version 3 will be made available if there</w:t>
        <w:t>is sufficient demand. If you have any suggestions for</w:t>
        <w:t>modifications to the program, or any non-copyrighted font files</w:t>
        <w:t>you may wish to add to the library, you may also send them to</w:t>
        <w:t>the author at the following address:</w:t>
        <w:t xml:space="preserve">             Arne Rohde</w:t>
        <w:t xml:space="preserve">             Box 82-211</w:t>
        <w:t xml:space="preserve">             Highland Park</w:t>
        <w:t xml:space="preserve">             Auckland</w:t>
        <w:t xml:space="preserve">             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